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konstrukce zasedací místnosti MěÚ Třinec - stavební část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Rekonstrukce zasedací místnosti MěÚ Třinec - stavební část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Rekonstrukce zasedací místnosti MěÚ Třinec - stavební část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konstrukce zasedací místnosti MěÚ Třinec - stavební část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konstrukce zasedací místnosti MěÚ Třinec - stavební část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4-22T06:21:00Z</dcterms:modified>
  <cp:revision>56</cp:revision>
  <dc:subject/>
  <dc:title>Příloha č</dc:title>
</cp:coreProperties>
</file>